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к проекту Решения Сельской Думы муниципального образования сельского поселения село Ворсино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Cs w:val="28"/>
        </w:rPr>
        <w:t xml:space="preserve">«О бюджете сельского поселения село Ворсино на 2025 год и 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Cs w:val="28"/>
        </w:rPr>
        <w:t>на плановый период 2026 и 2027 годов»</w:t>
      </w:r>
    </w:p>
    <w:p>
      <w:pPr>
        <w:pStyle w:val="Normal"/>
        <w:jc w:val="center"/>
        <w:rPr>
          <w:b/>
          <w:b/>
          <w:i/>
          <w:i/>
          <w:color w:val="000000"/>
          <w:spacing w:val="3"/>
          <w:sz w:val="26"/>
          <w:szCs w:val="26"/>
        </w:rPr>
      </w:pPr>
      <w:r>
        <w:rPr>
          <w:b/>
          <w:i/>
          <w:color w:val="000000"/>
          <w:spacing w:val="3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решения «О бюджете муниципального образования сельского поселения село Ворсино» на 2025 год и плановый период 2026 и 2027 годы»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ормирование проекта местного бюджета на предстоящий трехлетний период основывалось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х направлениях бюджетной и налоговой политики муниципального образования сельского поселения село Ворсино на 2025 год и на плановый период 2026 и 2027 годов, утвержденных Постановлением администрации муниципального образования сельского поселения село Ворсино от 02.11.2024 № 476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варительных итогах социально-экономического развития в 2024 году и прогнозе социально-экономического развития муниципального образования на 2025 год и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бюджета поселения на 2025-2027 годы направлен на создание необходимых условий, для решения поставленных задач по сохранению устойчивости бюджетной системы и обеспечению долгосрочной сбалансированности бюджета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раметры бюджета поселения определены, исходя из реальной экономической ситуации, складывающейся как в Российской Федерации в целом, так и в Калужской области, установленных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07.05.2024 № 309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уктура и содержание проекта решения «О бюджете муниципального образования сельского поселения село Ворсино» на 2025 год и плановый период 2026 и 2027 годы» и документов, представляемых одновременно с ним, соответствуют требованиям Бюджетного кодекса Российской Федерации и Решению Сельской Думы муниципального образования сельского поселения село Ворсино «О бюджетном процессе в муниципальном образовании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доходов бюджета сельского поселения село Ворсино на 2025 год и плановый период 2026 и 2027 годов учтены показатели прогноза социально-экономического развития поселения и основные направления бюджетной и налоговой политики на 2025 год и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доходов осуществлен с учетом влияния внешних санкционных ограничений на экономическую ситуацию как в Калужской области, так и в Российской Федерации. В основу прогноза доходов положены соответствующие макроэкономические показатели, действующее налоговое и бюджетное законодательство, изменения законодательства, а также проекты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ми макроэкономическими показателями, взятыми за основу, являются: фонд оплаты труда, кадастровая стоимость земельных участков и объектов недвижимости физических лиц, признанных объектом налогооб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2023 год о налоговой базе и структуре начислений по соответствующим налогам, оценка поступления доходов в 2024 году, прогнозируемые объемы налоговых льг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огнозировании доходов на 2025 год и плановый период 2026 и 2027 годов учтены положения закона Калужской области 05.10.2005 № 124–ОЗ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с последующими изменениями и дополнени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налоговых и неналоговых доходов местного бюджета производился в соответствии с методикой прогнозирования поступлений доходов в бюджет муниципального образования сельского поселения село Ворсино, утвержденной Постановлением администрации муниципального образования сельского поселения село Ворсино от 31.05.2017 № 175, в соответствии с Общими требованиями к методике прогнозирования поступлений доходов в бюджеты бюджетной системы Российской Федерации, утвержденными постановлением Правительства Российской Федерации от 23.06.2016 № 57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поступлений налоговых доходов осуществлялся на основании данных Федеральной налоговой службы, а также размера налоговых ставок, установленных законодательством Российской Федерации, законодательством Калужской области и Решениями Сельской Думы муниципального образования сельского поселения село Ворсино по местным налогам, сроков уплаты налогов, нормативов распред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>Общий объем доходов местного бюджета: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- на 2025 год прогнозируются в объеме 214 274 616,35 рублей, в том числе:</w:t>
      </w:r>
    </w:p>
    <w:p>
      <w:pPr>
        <w:pStyle w:val="Normal"/>
        <w:numPr>
          <w:ilvl w:val="0"/>
          <w:numId w:val="1"/>
        </w:numPr>
        <w:ind w:left="1211" w:firstLine="709"/>
        <w:jc w:val="both"/>
        <w:rPr/>
      </w:pPr>
      <w:r>
        <w:rPr>
          <w:color w:val="000000"/>
          <w:spacing w:val="3"/>
          <w:sz w:val="26"/>
          <w:szCs w:val="26"/>
        </w:rPr>
        <w:t>налоговые доходы составят 106 020 000,00 рублей;</w:t>
      </w:r>
    </w:p>
    <w:p>
      <w:pPr>
        <w:pStyle w:val="Normal"/>
        <w:numPr>
          <w:ilvl w:val="0"/>
          <w:numId w:val="1"/>
        </w:numPr>
        <w:ind w:left="1211" w:firstLine="709"/>
        <w:jc w:val="both"/>
        <w:rPr/>
      </w:pPr>
      <w:r>
        <w:rPr>
          <w:color w:val="000000"/>
          <w:spacing w:val="3"/>
          <w:sz w:val="26"/>
          <w:szCs w:val="26"/>
        </w:rPr>
        <w:t>неналоговые доходы – 100 275 490,00 рублей;</w:t>
      </w:r>
    </w:p>
    <w:p>
      <w:pPr>
        <w:pStyle w:val="Normal"/>
        <w:numPr>
          <w:ilvl w:val="0"/>
          <w:numId w:val="1"/>
        </w:numPr>
        <w:ind w:left="1211"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безвозмездные поступления – 7 979 126 ,35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>- на 2026 год прогнозируются в объеме 111 087 510,10 рублей, в том числе:</w:t>
      </w:r>
    </w:p>
    <w:p>
      <w:pPr>
        <w:pStyle w:val="Normal"/>
        <w:numPr>
          <w:ilvl w:val="0"/>
          <w:numId w:val="1"/>
        </w:numPr>
        <w:ind w:left="1211" w:firstLine="709"/>
        <w:jc w:val="both"/>
        <w:rPr/>
      </w:pPr>
      <w:r>
        <w:rPr>
          <w:color w:val="000000"/>
          <w:spacing w:val="3"/>
          <w:sz w:val="26"/>
          <w:szCs w:val="26"/>
        </w:rPr>
        <w:t>налоговые доходы составят 107 350 000,00 рублей;</w:t>
      </w:r>
    </w:p>
    <w:p>
      <w:pPr>
        <w:pStyle w:val="Normal"/>
        <w:numPr>
          <w:ilvl w:val="0"/>
          <w:numId w:val="1"/>
        </w:numPr>
        <w:ind w:left="1211" w:firstLine="709"/>
        <w:jc w:val="both"/>
        <w:rPr/>
      </w:pPr>
      <w:r>
        <w:rPr>
          <w:color w:val="000000"/>
          <w:spacing w:val="3"/>
          <w:sz w:val="26"/>
          <w:szCs w:val="26"/>
        </w:rPr>
        <w:t>неналоговые доходы – 255 638,00 рублей;</w:t>
      </w:r>
    </w:p>
    <w:p>
      <w:pPr>
        <w:pStyle w:val="Normal"/>
        <w:numPr>
          <w:ilvl w:val="0"/>
          <w:numId w:val="1"/>
        </w:numPr>
        <w:ind w:left="1211" w:firstLine="709"/>
        <w:jc w:val="both"/>
        <w:rPr/>
      </w:pPr>
      <w:r>
        <w:rPr>
          <w:color w:val="000000"/>
          <w:spacing w:val="3"/>
          <w:sz w:val="26"/>
          <w:szCs w:val="26"/>
        </w:rPr>
        <w:t>безвозмездные поступления – 3 481 872,1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>- на 2027 год прогнозируются в объеме 112 848 385,63 рублей, в том числе:</w:t>
      </w:r>
    </w:p>
    <w:p>
      <w:pPr>
        <w:pStyle w:val="Normal"/>
        <w:numPr>
          <w:ilvl w:val="0"/>
          <w:numId w:val="1"/>
        </w:numPr>
        <w:ind w:left="1211"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логовые доходы составят 109 200 000,00 рублей;</w:t>
      </w:r>
    </w:p>
    <w:p>
      <w:pPr>
        <w:pStyle w:val="Normal"/>
        <w:numPr>
          <w:ilvl w:val="0"/>
          <w:numId w:val="1"/>
        </w:numPr>
        <w:ind w:left="1211" w:firstLine="709"/>
        <w:jc w:val="both"/>
        <w:rPr/>
      </w:pPr>
      <w:r>
        <w:rPr>
          <w:color w:val="000000"/>
          <w:spacing w:val="3"/>
          <w:sz w:val="26"/>
          <w:szCs w:val="26"/>
        </w:rPr>
        <w:t>неналоговые доходы – 249 282,00 рублей;</w:t>
      </w:r>
    </w:p>
    <w:p>
      <w:pPr>
        <w:pStyle w:val="Normal"/>
        <w:numPr>
          <w:ilvl w:val="0"/>
          <w:numId w:val="1"/>
        </w:numPr>
        <w:ind w:left="1211" w:firstLine="709"/>
        <w:jc w:val="both"/>
        <w:rPr/>
      </w:pPr>
      <w:r>
        <w:rPr>
          <w:color w:val="000000"/>
          <w:spacing w:val="3"/>
          <w:sz w:val="26"/>
          <w:szCs w:val="26"/>
        </w:rPr>
        <w:t>безвозмездные поступления – 3 399 103,63 рублей.</w:t>
      </w:r>
    </w:p>
    <w:p>
      <w:pPr>
        <w:pStyle w:val="Normal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3"/>
          <w:sz w:val="26"/>
          <w:szCs w:val="26"/>
          <w:u w:val="single"/>
        </w:rPr>
      </w:pPr>
      <w:r>
        <w:rPr>
          <w:b/>
          <w:color w:val="000000"/>
          <w:spacing w:val="3"/>
          <w:sz w:val="26"/>
          <w:szCs w:val="26"/>
          <w:u w:val="single"/>
        </w:rPr>
        <w:t>Налоговые доход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е налоговые доходы бюджета муниципального образования сельского поселения село Ворсино сформированы за счет следующих доходных источник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лога на доходы физических ли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лога, взимаемого в связи с применением упрощенной системы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лога на имущество, в том числе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. Налога на имущество физических лиц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 Земельного налога с физических лиц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3. Земельного налога с организаций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поступлений по налогу на доходы физических лиц, определен исходя из поступлений за 2024 год, а также с учетом прогнозируемых темпов роста фонда оплаты труда. НДФЛ определялся с доходов, облагаемых по налоговым ставкам, установленным </w:t>
      </w:r>
      <w:r>
        <w:rPr>
          <w:color w:val="000000"/>
          <w:spacing w:val="3"/>
          <w:sz w:val="26"/>
          <w:szCs w:val="26"/>
        </w:rPr>
        <w:t>статьей 224 Налогового кодекса Российской Федерации</w:t>
      </w:r>
      <w:r>
        <w:rPr>
          <w:sz w:val="26"/>
          <w:szCs w:val="26"/>
        </w:rPr>
        <w:t xml:space="preserve">, и в соответствии с пунктом 2 статьи 61.5 Бюджетного кодекса Российской Федерации перечисляется в местный бюджет по нормативу 2 % от общего поступления налога на доходы физическ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поступлений налога на доходы физических лиц в 2025 году составит </w:t>
        <w:br/>
        <w:t xml:space="preserve">32 900 000,00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поступлений налога на доходы физических лиц в местный бюджет в 2026 году составит 34 600 000,00 рублей и в 2027 году – 36 100 000,00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лог, взимаемый в связи с применени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ощенной системы налогооб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плательщиками признаются организации и индивидуальные предприниматели, перешедшие на упрощенную систему налогообложения и применяющие ее в порядке, установленном главой 26.2 </w:t>
      </w:r>
      <w:r>
        <w:rPr>
          <w:color w:val="000000"/>
          <w:spacing w:val="3"/>
          <w:sz w:val="26"/>
          <w:szCs w:val="26"/>
        </w:rPr>
        <w:t>Налогового кодекса Российской Федерации</w:t>
      </w:r>
      <w:r>
        <w:rPr>
          <w:sz w:val="26"/>
          <w:szCs w:val="26"/>
        </w:rPr>
        <w:t xml:space="preserve">. Налог, взимаемый в связи с применением упрощенной системы налогообложения, подлежит зачислению в местный бюджет по нормативу 55 процентов от общего поступления налога 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>Объектом налогообложения признаются: доходы или доходы, уменьшенные на величину рас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огнозируемый объем поступлений</w:t>
      </w:r>
      <w:r>
        <w:rPr>
          <w:sz w:val="26"/>
          <w:szCs w:val="26"/>
        </w:rPr>
        <w:t xml:space="preserve"> по упрощенной системе налогообложения в 2025 году составит 14 300 000,00 рублей.</w:t>
      </w:r>
      <w:r>
        <w:rPr>
          <w:color w:val="000000"/>
          <w:spacing w:val="3"/>
          <w:sz w:val="26"/>
          <w:szCs w:val="26"/>
        </w:rPr>
        <w:t xml:space="preserve"> В 2026 году – 14 900 000,00 рублей и в 2027 году прогнозируются поступления в сумме 15 500 000,00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 на имущество физических лиц является местным налогом и устанавливается нормативным правовым актам представительного органа муниципального образования. Норматив отчисления в бюджет сельского поселения по налогу на имущество физических лиц, в соответствии с пунктом 1 статьи 61.5 Бюджетного кодекса Российской Федерации, составляет 100 % от общего поступления налога на имущество физических лиц, на территории сельского поселения село Ворсино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плательщиками налога на имущество физических лиц признаются физические лица, обладающие правом собственности на имущество. Прогноз поступлений по налогу на имущество физических, определен исходя из данных налоговой отчетности по форме № 5-МН за 2023 год. 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color w:val="000000"/>
          <w:spacing w:val="3"/>
          <w:sz w:val="26"/>
          <w:szCs w:val="26"/>
        </w:rPr>
        <w:t xml:space="preserve">ланируемые поступления в 2025 году </w:t>
      </w:r>
      <w:r>
        <w:rPr>
          <w:sz w:val="26"/>
          <w:szCs w:val="26"/>
        </w:rPr>
        <w:t xml:space="preserve">составят 3 200 000,00 рублей, </w:t>
        <w:br/>
        <w:t>в 2026 году</w:t>
      </w:r>
      <w:r>
        <w:rPr>
          <w:color w:val="000000"/>
          <w:spacing w:val="3"/>
          <w:sz w:val="26"/>
          <w:szCs w:val="26"/>
        </w:rPr>
        <w:t>– 3 350 000,00 рублей и 2027 году – 3 500 000,00 рубле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ый налог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огично налогу на имущество физических лиц земельный налог является местным налогом и устанавливается нормативным правовым актам представительного органа муниципального образования и зачисляется в бюджет сельского поселения по нормативу 100 % от общего поступления земельного налога с собственников, обладающих земельными участками, признаваемыми объектом налогообложения (физических и юридических лиц), чьи участки находятся (поставлены на учет) на территории сельского поселения село Ворсино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 xml:space="preserve">Прогноз поступлений по земельному налогу, определен с учетом изменения кадастровой стоимости земельных участков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 xml:space="preserve">Общий объем поступлений в местный бюджет по земельному налогу в </w:t>
        <w:br/>
        <w:t>2025 году прогнозируется в сумме 55 620 000,00 (из них земельный налог с организаций – 39 420 000,00 рублей, земельный налог с физических лиц</w:t>
        <w:br/>
        <w:t>-16 200 000,00 рублей).</w:t>
      </w:r>
      <w:r>
        <w:rPr>
          <w:color w:val="000000"/>
          <w:spacing w:val="3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2026 году – 54 500 000,00 рублей (</w:t>
      </w:r>
      <w:r>
        <w:rPr>
          <w:sz w:val="26"/>
          <w:szCs w:val="26"/>
        </w:rPr>
        <w:t xml:space="preserve">из них земельный налог с организаций – 39 600 000,00 рублей, земельный налог с физических лиц-14 900 000,00 рублей) </w:t>
      </w:r>
      <w:r>
        <w:rPr>
          <w:color w:val="000000"/>
          <w:spacing w:val="3"/>
          <w:sz w:val="26"/>
          <w:szCs w:val="26"/>
        </w:rPr>
        <w:t xml:space="preserve">и </w:t>
        <w:br/>
        <w:t>в 2027 году -54 100 000,00 рублей (</w:t>
      </w:r>
      <w:r>
        <w:rPr>
          <w:sz w:val="26"/>
          <w:szCs w:val="26"/>
        </w:rPr>
        <w:t>из них земельный налог с организаций – 39 900 000,00 рублей, земельный налог с физических лиц - 14 200 000,00 рублей)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еналоговые доходы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е неналоговые доходы бюджета муниципального образования сельского поселения село Ворсино сформированы за счет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ов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ов от использования имущества, находящегося в муниципальной собственност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штрафов, санкций, возмещения ущерб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Доходы от продажи земельных участков, </w:t>
      </w:r>
      <w:r>
        <w:rPr>
          <w:bCs/>
          <w:sz w:val="26"/>
          <w:szCs w:val="26"/>
        </w:rPr>
        <w:t>планируются в сумме 100 000 000,00 рублей</w:t>
      </w:r>
    </w:p>
    <w:p>
      <w:pPr>
        <w:pStyle w:val="Normal"/>
        <w:spacing w:before="240" w:after="0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Доходы от использования имущества, находящегося в муниципальной собственности</w:t>
      </w:r>
      <w:r>
        <w:rPr>
          <w:color w:val="000000"/>
          <w:spacing w:val="3"/>
          <w:sz w:val="26"/>
          <w:szCs w:val="26"/>
        </w:rPr>
        <w:t>, формируются за счет доходов, получаемых в виде арендной либо иной платы за передачу в возмездное пользование муниципального имущества, и зачисляется в бюджет в размере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ступления доходов от сдачи в аренду имущества, находящегося в оперативном управлении, прогнозируется</w:t>
      </w:r>
      <w:r>
        <w:rPr>
          <w:sz w:val="26"/>
          <w:szCs w:val="26"/>
        </w:rPr>
        <w:t xml:space="preserve"> в сумме 75 282,00 рублей ежегод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е доходы от использования имущества, находящегося в государственной и муниципальной собственности (плата населения, проживающего в муниципальном жилищном фонде, по договорам социального найма) прогнозируются в 2025 году в сумме 190 208,00 рублей.</w:t>
      </w:r>
      <w:r>
        <w:rPr>
          <w:color w:val="000000"/>
          <w:spacing w:val="3"/>
          <w:sz w:val="26"/>
          <w:szCs w:val="26"/>
        </w:rPr>
        <w:t xml:space="preserve"> В 2026 году – 180 356,00 рублей и в 2027 году – 174 000,00 рублей.</w:t>
      </w:r>
    </w:p>
    <w:p>
      <w:pPr>
        <w:pStyle w:val="Normal"/>
        <w:spacing w:before="240" w:after="0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 xml:space="preserve">При планировании поступлений от </w:t>
      </w:r>
      <w:r>
        <w:rPr>
          <w:b/>
          <w:bCs/>
          <w:sz w:val="26"/>
          <w:szCs w:val="26"/>
        </w:rPr>
        <w:t xml:space="preserve">штрафов, санкций, возмещения ущерба </w:t>
      </w:r>
      <w:r>
        <w:rPr>
          <w:color w:val="000000"/>
          <w:spacing w:val="3"/>
          <w:sz w:val="26"/>
          <w:szCs w:val="26"/>
        </w:rPr>
        <w:t xml:space="preserve">в соответствии с Законом Калужской области от 28.02.2011 № 122-ОЗ «Об административных правонарушениях в Калужской области» </w:t>
      </w:r>
      <w:r>
        <w:rPr>
          <w:sz w:val="26"/>
          <w:szCs w:val="26"/>
        </w:rPr>
        <w:t>учтено прогнозируемое поступление вышеуказанных платежей. Поступления платежей в местный бюджет в 2025 году прогнозируется в сумме 10 000,00 рублей.</w:t>
      </w:r>
    </w:p>
    <w:p>
      <w:pPr>
        <w:pStyle w:val="Normal"/>
        <w:spacing w:before="240" w:after="0"/>
        <w:ind w:firstLine="709"/>
        <w:jc w:val="center"/>
        <w:rPr>
          <w:b/>
          <w:b/>
          <w:color w:val="000000"/>
          <w:spacing w:val="3"/>
          <w:sz w:val="26"/>
          <w:szCs w:val="26"/>
          <w:u w:val="single"/>
        </w:rPr>
      </w:pPr>
      <w:r>
        <w:rPr>
          <w:b/>
          <w:color w:val="000000"/>
          <w:spacing w:val="3"/>
          <w:sz w:val="26"/>
          <w:szCs w:val="26"/>
          <w:u w:val="single"/>
        </w:rPr>
        <w:t>Безвозмездные поступления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6"/>
          <w:szCs w:val="26"/>
        </w:rPr>
        <w:t xml:space="preserve">Безвозмездные поступления в бюджет муниципального образования сельского поселения село Ворсино складываются из субвенции бюджетам сельских поселений на осуществление первичного воинского учета на территориях, где отсутствуют военные комиссариаты; и иных межбюджетных трансфертов, передаваемых бюджетам сельских поселений для компенсации расходов, возникших в результате реализации полномочий. 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возмездные поступления на 2025 год планируются в сумме </w:t>
        <w:br/>
      </w:r>
      <w:r>
        <w:rPr>
          <w:color w:val="000000"/>
          <w:spacing w:val="3"/>
          <w:sz w:val="26"/>
          <w:szCs w:val="26"/>
        </w:rPr>
        <w:t xml:space="preserve">7 979 126,35 </w:t>
      </w:r>
      <w:r>
        <w:rPr>
          <w:sz w:val="26"/>
          <w:szCs w:val="26"/>
        </w:rPr>
        <w:t>рублей, в том числе: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реализацию мероприятий по формированию современной городской среды в сумме – 2 438 815,3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венции бюджетам на осуществление первичного воинского учета на территориях, где отсутствуют военные комиссариаты в сумме 684 174,00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, планируются в сумме 4 856 137,00 рублей. 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безвозмездных поступлений в 2026 году составит 3 481 872,10 рублей в том числе: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реализацию мероприятий по формированию современной городской среды в сумме – 2 734 876,1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убвенция бюджетам на осуществление первичного воинского учета на территориях, где отсутствуют военные комиссариаты в сумме 746 996,00 рублей; 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7 году – 3 399 103,63 рублей в том числе: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реализацию мероприятий по формированию современной городской среды в сумме – 2 625 801,6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убвенция бюджетам на осуществление первичного воинского учета на территориях, где отсутствуют военные комиссариаты в сумме 773 302,00 рублей; </w:t>
      </w:r>
    </w:p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РАСХОД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снову формирования расходной части местного бюджета положены основные цели, задачи, и показатели достижения конечных общественно значимых результатов деятельности сельского поселения село Ворсино. Расходная часть местного бюджета сформирована исходя из необходимости концентрации расходов на приоритетных направлениях, прежде всего связанных с улучшением условий жизни человека, адресном решении социальных проблем, повышении качества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ная часть местного бюджета на 2025 год и на плановый период 2026 и 2027 годов сформирована в рамках 14 муниципальных программ и мероприятий, которые не вошли в муниципальные программы. Для расчета расходов бюджета на 2025 год и на плановый период 2026 и 2027 годы были учтены предварительные расчеты специалистов, ответственных за исполнение програм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то нашло отражение в структуре распределения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ом расходы в рамках муниципальных программ на 2025 год сформированы в объеме 220 217 945,20 рублей, что составляет 98,18 процентов от общего объема рас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областного и районного бюджетов, спрогнозированы в объемах, предусмотренных проектом областного закона «Об областном бюджете на 2025 год и на плановый период 2026 и 2027 годов» и проектом решения Районного собрания «О бюджете муниципального образования муниципального района на 2025 год и на плановый период 2026 и 2027 год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расходной части проекта бюджета учтены следующие особен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Расходы на оплату труда работников МКУ «Дворец культуры Ворсино» рассчитаны исходя из необходимости обеспечения сохранения на достигнутом уровне целевых показателей, установленных Указом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, и на оплату труда муниципальных служащих, а также работников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аны в соответствии с действующими нормативно-правовыми актами с учетом ежегодной индексации на прогнозируемый уровень инфляции, определенный на федеральном уровне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бщий объем расходов местного бюджета на 2025 год определен в сумме 224 306 088,20 рублей, на 2026 год – 119 783 023,76 рублей, на 2027 год –</w:t>
        <w:br/>
        <w:t>123 472 541,29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ят 2 907 529,00 рублей (не менее 2,5 процента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 6 003 672,00 рубля (не менее 5 процентов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систем социального обеспечения населения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проекте о бюджете на реализацию данной муниципальной программы предусмотрены бюджетные ассигнования в объеме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на 2025 год – 272 8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на</w:t>
      </w:r>
      <w:r>
        <w:rPr>
          <w:color w:val="000000"/>
          <w:spacing w:val="3"/>
          <w:sz w:val="26"/>
          <w:szCs w:val="26"/>
        </w:rPr>
        <w:t xml:space="preserve"> 2026 год – 264 800,00 рублей;</w:t>
      </w:r>
    </w:p>
    <w:p>
      <w:pPr>
        <w:pStyle w:val="Normal"/>
        <w:autoSpaceDE w:val="false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- на 2027 год – 268 800,00 рублей.</w:t>
      </w:r>
    </w:p>
    <w:p>
      <w:pPr>
        <w:pStyle w:val="Normal"/>
        <w:autoSpaceDE w:val="false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ланируемые средства предусмотрены на дополнительные меры социальной поддержки и проведение мероприятий для отдельных категорий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>В рамках программы будут реализованы следующие подпрограммы: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Подпрограмма «Старшее поколение»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анируемые средства предусмотрены на проведение мероприятий для граждан пожилого возраста, инвалидов и других категорий граждан, содействие активному участию пожилых граждан в жизни общества, н</w:t>
      </w:r>
      <w:r>
        <w:rPr>
          <w:sz w:val="26"/>
          <w:szCs w:val="26"/>
        </w:rPr>
        <w:t xml:space="preserve">а исполнение полномочий поселения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.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одпрограмма «Семья и дети»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ланируемые средства предусмотрены на развитие социального обслуживания семей и дет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молодёжной политики на территории муниципального образования сельского поселения село Ворсино</w:t>
      </w:r>
      <w:r>
        <w:rPr>
          <w:sz w:val="26"/>
          <w:szCs w:val="26"/>
        </w:rPr>
        <w:t>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ные обязательства по данной программе определяются следующими нормативными правовыми актами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Калужской области от 23.06.1998 № 12-ОЗ «О молодежи и государственной молодежной политике в Калужской области»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Калужской области от 27.06.2008 № 447-ОЗ «О содействии молодежи в поиске работы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Целью программы является создание условий для благоприятной адаптации молодежи к жизни в современном обществе с учетом индивидуальных особенностей и социального статус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ланируется проведение мероприятий по следующим направлениям: – вовлечение молодежи в социальную практику, информирование о потенциальных возможностях саморазвития, поддержку инициативной и талантливой молодежи, формирование правовых, культурных и нравственных ценностей, толерантного сознания среди молодежи, совершенствование системы патриотического воспитания молодежи, укрепление правовой, организационной и научно-методической базы молодежной политик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мероприятий программы планируется направить 139 130,00 рублей ежегодно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программа «Кадровая политика в муниципальном образовании сельском поселении село Ворсино»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</w:t>
      </w:r>
      <w:r>
        <w:rPr>
          <w:color w:val="000000"/>
          <w:sz w:val="26"/>
          <w:szCs w:val="26"/>
        </w:rPr>
        <w:t>«Кадровая политика в муниципальном образовании сельском поселении село Ворсино» разработана с целью укомплектования кадрами органов местного самоуправления, повышения квалификации муниципальных служащих, повышение социальной защиты и привлекательности службы в органах местного самоуправл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2025 году на реализацию мероприятий программы предусмотрено</w:t>
        <w:br/>
        <w:t xml:space="preserve">13 779 430,06 рублей. В 2026 году – 13 839 395,16 рублей, и в 2027 году- </w:t>
        <w:br/>
        <w:t>13 869 395,16 рублей.</w:t>
      </w:r>
    </w:p>
    <w:p>
      <w:pPr>
        <w:pStyle w:val="Normal"/>
        <w:spacing w:before="0" w:after="12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рамках реализации программы запланированы </w:t>
      </w:r>
      <w:r>
        <w:rPr>
          <w:color w:val="000000"/>
          <w:sz w:val="26"/>
          <w:szCs w:val="26"/>
        </w:rPr>
        <w:t>расходы на профессиональную подготовку, переподготовку и повышение квалификации муниципальных служащих, включая информационное, документационное и материально-техническое обеспечение органа местного самоуправления, организация подготовки кадров для муниципальной службы.</w:t>
      </w:r>
      <w:r>
        <w:rPr>
          <w:sz w:val="26"/>
          <w:szCs w:val="26"/>
        </w:rPr>
        <w:t xml:space="preserve"> А также дополнительные гарантии лицам, замещавшим должности муниципальной службы в соответствии с </w:t>
      </w:r>
      <w:r>
        <w:rPr>
          <w:color w:val="000000"/>
          <w:sz w:val="26"/>
          <w:szCs w:val="26"/>
        </w:rPr>
        <w:t>Решением Сельской Думы муниципального образования сельского поселения село Ворсино от 26.12.2019 № 31 «О дополнительных гарантиях лицам, замещавшим должности муниципальной службы в органах местного самоуправления муниципального образования сельского поселения село Ворсино».</w:t>
      </w:r>
    </w:p>
    <w:p>
      <w:pPr>
        <w:pStyle w:val="Normal"/>
        <w:spacing w:before="24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программа «Обеспечение безопасности жизнедеятельности на территории муниципального образования сельского поселения село Ворсино»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6"/>
          <w:szCs w:val="26"/>
        </w:rPr>
        <w:t>Целью данной муниципальной программы является предупреждение и ликвидация последствий чрезвычайных ситуаций, создание и обеспечение необходимых условий для повышения пожарной безопасности населенных пунктов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5 году на реализацию мероприятий программы предусмотрено</w:t>
        <w:br/>
        <w:t>3 959 036,50 рублей. В 2026 году – 3 931 891,50 рублей и в 2027 году – 3 957 536,50 рублей, в том числе средства районного бюджета – 50 000 рублей на участие в предупреждении и ликвидации последствий чрезвычайных ситуаций в границах поселения в 2025 году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запланированы следующие основные расходные обязательст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зервный фонд администрации муниципального образования сельского поселения село Ворсин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дупреждение и ликвидация последствий чрезвычайных ситуац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на обеспечение деятельности дежурно-диспетчерской служб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на обеспечение деятельности добровольной народной дружин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материально-техническое обеспечение в области безопасности жизне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ожарной безопас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шению вопросов жизнедеятельности жителей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культуры в сельском поселении село Ворсино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: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еспечение сохранности культурных ценностей;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здание эффективной инфраструктуры культуры, способной удовлетворять духовные и творческие потребности всех социальных категорий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мероприятиями муниципальной программы являются: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развития культуры;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роприятия по развитию материально-технической базы;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 проведение культурно - досуговых мероприятий.</w:t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уществление мероприятий будет способствовать </w:t>
      </w:r>
      <w:r>
        <w:rPr>
          <w:rFonts w:cs="Times New Roman" w:ascii="Times New Roman" w:hAnsi="Times New Roman"/>
          <w:sz w:val="26"/>
          <w:szCs w:val="26"/>
        </w:rPr>
        <w:t>созданию условий для доступности участия всего населения в культурной жизни, а также позволит привлечь детей, молодежь, лиц пожилого возраста в активную культурную деятельность.</w:t>
      </w:r>
    </w:p>
    <w:p>
      <w:pPr>
        <w:pStyle w:val="Normal"/>
        <w:spacing w:before="0" w:after="12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2025 году на реализацию мероприятий программы предусмотрено</w:t>
        <w:br/>
        <w:t xml:space="preserve">18 189 094,00 рублей. В 2026 году – 19 144 509,00 рублей, и в 2027 году- </w:t>
        <w:br/>
        <w:t>19 952 707,00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физической культуры и спорта в муниципальном образовании сельском поселении село Ворсино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Целью программы является создание условий для благоприятной адаптации молодежи к жизни в современном обществе, вовлечение детей, подростков и молодежи в систематические занятия физической культурой и спор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мероприятиями муниципальной программы являются:</w:t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условий для развития физической культуры;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репление и развитие материально-технической базы для занятия населения физической культурой и спортом;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 проведение спортивных мероприятий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2025 году на реализацию мероприятий программы предусмотрено 7 996 315,00 рублей. В 2026 году 7 746 315,00 рублей, и в 2027 году-</w:t>
        <w:br/>
        <w:t>7 621 315,00 рублей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программа «Благоустройство населенных пунктов муниципального образования сельского поселения село Ворсино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елью программы является создание комфортных условий для проживания граждан, п</w:t>
      </w:r>
      <w:r>
        <w:rPr>
          <w:sz w:val="26"/>
          <w:szCs w:val="26"/>
        </w:rPr>
        <w:t>овышение уровня благоустройства и санитарного состояния сельского поселения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5 году на реализацию мероприятий программы предусмотрено </w:t>
        <w:br/>
        <w:t>30 728 229,30 рублей, в том числе из районного бюджета бюджетные ассигнования в размере 21 000,00 рублей на переданные полномочия по организации ритуальных услуг и содержание мест захоронения. В 2026 году – 28 443 000,00 рублей, и</w:t>
        <w:br/>
        <w:t>в 2027 году- 27 133 0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ичное освещ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анитарная очистка территор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зеленого хозя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сбора и вывоза бытовых отходов и мусо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чие мероприятия по благоустройст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Формирование современной городской среды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 целью системного повышения качества и комфорта городской среды путем реализации комплекса первоочередных мероприятий по благоустройству наиболее посещаемых территорий общего пользования разработана муниципальная программа «Формирование комфортной городской среды». Программа предусматривает активное участие жителе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благоустройства дворовых территор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вышение уровня благоустройства территорий общего пользования (парки, скверы и т.д.)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5 году на реализацию мероприятий программы предусмотрено 2 788 815,35 рублей, в том числе областная субсидия в размере 2 438 815,35 рублей. В 2026 году – 2 934 876,10 рублей (в том числе областная субсидия в размере 2 734 876,10 рублей) и 2027 году – 2 825 801,63 рублей (в том числе за счет средств областной субсидии 2 625 801,63 рублей)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Создание благоприятной информационной среды на территории муниципального образования сельского поселения село Ворсино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ю программы является обеспечение социальной потребности населения в информационных услугах, и равного доступа населения к печатным и электронным средствам массовой информ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мероприятий программы предусмотрено в 2025 году </w:t>
        <w:br/>
        <w:t xml:space="preserve">613 800,00 рублей, на 2026 год запланировано 623 000,00 рублей и на 2027 год – </w:t>
        <w:br/>
        <w:t>631 000,00 рубль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дорожного хозяйства муниципального образования сельского поселения село Ворсино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:</w:t>
      </w:r>
    </w:p>
    <w:p>
      <w:pPr>
        <w:pStyle w:val="21"/>
        <w:shd w:fill="auto" w:val="clear"/>
        <w:spacing w:lineRule="exact" w:line="278"/>
        <w:ind w:firstLine="709"/>
        <w:rPr/>
      </w:pPr>
      <w:r>
        <w:rPr/>
        <w:t xml:space="preserve">- сокращение доли автомобильных дорог общего пользования </w:t>
      </w:r>
      <w:r>
        <w:rPr>
          <w:rStyle w:val="212pt"/>
          <w:sz w:val="26"/>
          <w:szCs w:val="26"/>
        </w:rPr>
        <w:t>местного значения, не соответствующих нормативным требованиям;</w:t>
      </w:r>
    </w:p>
    <w:p>
      <w:pPr>
        <w:pStyle w:val="21"/>
        <w:shd w:fill="auto" w:val="clear"/>
        <w:spacing w:lineRule="exact" w:line="278"/>
        <w:ind w:firstLine="709"/>
        <w:rPr>
          <w:rStyle w:val="212pt"/>
          <w:sz w:val="26"/>
          <w:szCs w:val="26"/>
        </w:rPr>
      </w:pPr>
      <w:r>
        <w:rPr>
          <w:rStyle w:val="212pt"/>
          <w:sz w:val="26"/>
          <w:szCs w:val="26"/>
        </w:rPr>
        <w:t>- содержание автомобильных дорог общего пользования местного значения;</w:t>
      </w:r>
    </w:p>
    <w:p>
      <w:pPr>
        <w:pStyle w:val="21"/>
        <w:shd w:fill="auto" w:val="clear"/>
        <w:spacing w:lineRule="exact" w:line="278"/>
        <w:ind w:firstLine="709"/>
        <w:rPr/>
      </w:pPr>
      <w:r>
        <w:rPr>
          <w:rStyle w:val="212pt"/>
          <w:sz w:val="26"/>
          <w:szCs w:val="26"/>
        </w:rPr>
        <w:t xml:space="preserve">- </w:t>
      </w:r>
      <w:r>
        <w:rPr>
          <w:color w:val="000000"/>
        </w:rPr>
        <w:t>реализация мероприятия по обеспечению охраны жизни и здоровья граждан путем создания безопасных условий движ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юджетные ассигнования в рамках данной программы предполагается направить на </w:t>
      </w:r>
      <w:r>
        <w:rPr>
          <w:rFonts w:eastAsia="Calibri"/>
          <w:sz w:val="26"/>
          <w:szCs w:val="26"/>
        </w:rPr>
        <w:t>обеспечение нормативного состояния существующей сети автомобильных дорог и обеспечение надежности и безопасности движения по автомобильным дорогам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before="0" w:after="12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На 2025 год предусмотрены бюджетные ассигнования в сумме 19 214 613,99 рублей</w:t>
      </w:r>
      <w:r>
        <w:rPr>
          <w:sz w:val="26"/>
          <w:szCs w:val="26"/>
          <w:lang w:eastAsia="en-US"/>
        </w:rPr>
        <w:t xml:space="preserve">, в том числе за счет средств дорожного фонда в сумме 4 422 749,00 рублей. </w:t>
      </w:r>
      <w:r>
        <w:rPr>
          <w:sz w:val="26"/>
          <w:szCs w:val="26"/>
        </w:rPr>
        <w:t>В 2026 году – 16 077 000,00 рублей, и в 2027 году – 16 662 000,00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Проведение праздничных мероприятий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проведению Дня с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зднование Дня побе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проведению Нового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данной программы является развитие социальной и культурной инфраструктуры на территор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истема мероприятий Программы предусматривает выполн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общественных мероприятий и празд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патриотическое и нравственное воспитание подрастающего покол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В 2025 году на реализацию мероприятий программы предусмотрено </w:t>
        <w:br/>
        <w:t>1 640 000,00 рублей. В 2026 году – 1 394 000,00 рублей, и в 2027 году- 1 509 000,00 рублей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 «Энергосбережение и повышение энергетической эффективности в системах коммунальной инфраструктуры на территории муниципального образования сельского поселения село Ворсино"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ая цель программы: повышение качества и надежности предоставления коммунальных услуг населению, повышение эффективности использования энергетических ресурсов, сокращение удельных расходов энергоресурсов, без ущемления интересов граждан, модернизация объектов коммунальной инфраструктуры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мероприятий программы в 2025 году запланировано </w:t>
        <w:br/>
        <w:t>302 388,00 рублей за счет средства районного бюджета. В 2026 и 2027 годах по 100 000,00 рублей ежегодно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Управление имущественным комплексом муниципального образования сельского поселения село Ворсино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ной целью муниципальной программы является повешение эффективности использования, управления и распоряж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роприятиями муниципальной программ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управлению имущественным комплексом муниципального образования сельского поселения село Ворси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готовление технической документации на объекты муниципального имущества муниципального образования сельского поселения село Ворсино и государственная регистрация права на нег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создание условий устойчивого развития </w:t>
      </w:r>
      <w:r>
        <w:rPr>
          <w:sz w:val="26"/>
          <w:szCs w:val="26"/>
        </w:rPr>
        <w:t>градостроительной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мероприятий в области земельных отношений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программы предусмотрены бюджетные ассигнования </w:t>
        <w:br/>
        <w:t>в 2025 году в сумме 4 919 000,00 рублей</w:t>
      </w:r>
      <w:r>
        <w:rPr>
          <w:sz w:val="26"/>
          <w:szCs w:val="26"/>
          <w:lang w:eastAsia="en-US"/>
        </w:rPr>
        <w:t xml:space="preserve">, </w:t>
      </w:r>
      <w:r>
        <w:rPr>
          <w:sz w:val="26"/>
          <w:szCs w:val="26"/>
        </w:rPr>
        <w:t xml:space="preserve">в том числе из районного бюджета 60 000,00 рублей на осуществление переданных полномочий по решению вопросов местного значения.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6 году – 1 950 000,00 рублей и в 2027 году-1 964 000,00 рублей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программа «Совершенствование системы муниципального управления муниципального образования сельского поселения село Ворсино»</w:t>
      </w:r>
    </w:p>
    <w:p>
      <w:pPr>
        <w:pStyle w:val="Normal"/>
        <w:spacing w:before="0" w:after="12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Целью муниципальной программы является повышение качества управления муниципальными финансами, социально-экономическое развитие муниципального образования сельского поселения село Ворсино. 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целом н</w:t>
      </w:r>
      <w:r>
        <w:rPr>
          <w:sz w:val="26"/>
          <w:szCs w:val="26"/>
        </w:rPr>
        <w:t xml:space="preserve">а реализацию программы в 2025 году предусмотрены бюджетные ассигнования в сумме 115 675 293,00 рублей. В 2026 году – 16 081 080,00 рублей и </w:t>
        <w:br/>
        <w:t>в 2027 году – 16 602 380,00 рублей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запланированы следующие основные расходные обязательства:</w:t>
      </w:r>
    </w:p>
    <w:p>
      <w:pPr>
        <w:pStyle w:val="Normal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средства на обеспечение деятельности органов местного самоуправления по реализации возложенных полномочий;</w:t>
      </w:r>
    </w:p>
    <w:p>
      <w:pPr>
        <w:pStyle w:val="List"/>
        <w:numPr>
          <w:ilvl w:val="0"/>
          <w:numId w:val="0"/>
        </w:numPr>
        <w:spacing w:before="0" w:after="80"/>
        <w:ind w:left="0" w:firstLine="709"/>
        <w:rPr>
          <w:sz w:val="26"/>
          <w:szCs w:val="26"/>
        </w:rPr>
      </w:pPr>
      <w:r>
        <w:rPr>
          <w:sz w:val="26"/>
          <w:szCs w:val="26"/>
        </w:rPr>
        <w:t>- общегосударственные расходы;</w:t>
      </w:r>
    </w:p>
    <w:p>
      <w:pPr>
        <w:pStyle w:val="List"/>
        <w:numPr>
          <w:ilvl w:val="0"/>
          <w:numId w:val="0"/>
        </w:numPr>
        <w:spacing w:before="0" w:after="80"/>
        <w:ind w:left="0" w:firstLine="709"/>
        <w:rPr>
          <w:sz w:val="26"/>
          <w:szCs w:val="26"/>
        </w:rPr>
      </w:pPr>
      <w:r>
        <w:rPr>
          <w:sz w:val="26"/>
          <w:szCs w:val="26"/>
        </w:rPr>
        <w:t>- на исполнение муниципальной гарантий без права регрессного требования.</w:t>
      </w:r>
    </w:p>
    <w:p>
      <w:pPr>
        <w:pStyle w:val="Normal"/>
        <w:spacing w:before="0" w:after="120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Непрограммные расходы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непрограммных расходов предусмотрены бюджетные ассигнования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- на обеспечение деятельности представительного органа муниципального образования в сумме 1 793 076,00 рублей ежегодно. 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>- на обеспечение деятельности главы администрации в 2025 году предусмотрено 1 610 893,00 рублей, в 2026 и 2027 годах – 1 666 426,00 рублей ежегодно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осуществление первичного воинского учета на территориях, где отсутствуют военные комиссариаты, за счет субвенции, предоставляемой бюджету Калужской области из федерального бюджет. В 2025 году запланировано – 684 174,00 рублей. В 2026 году – 746 996,00 рублей и в 2027 году – 773 3020 рубл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тся утвердить источники внутреннего финансирования дефицита бюджета в 2025 году сумме 10 031 471,85 рублей. В 2026 году в сумме 8 695 513,66 рублей и в 2027 году в сумме – 10 624 155,66 рублей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/>
      <w:ind w:hanging="120"/>
      <w:jc w:val="both"/>
    </w:pPr>
    <w:rPr>
      <w:sz w:val="26"/>
      <w:szCs w:val="2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08:00Z</dcterms:created>
  <dc:creator>Пользователь</dc:creator>
  <dc:description/>
  <cp:keywords/>
  <dc:language>en-US</dc:language>
  <cp:lastModifiedBy>T551r</cp:lastModifiedBy>
  <cp:lastPrinted>2023-11-15T09:23:00Z</cp:lastPrinted>
  <dcterms:modified xsi:type="dcterms:W3CDTF">2024-11-14T12:07:00Z</dcterms:modified>
  <cp:revision>8</cp:revision>
  <dc:subject/>
  <dc:title>Приложение № к решению о бюджете на 2007 год</dc:title>
</cp:coreProperties>
</file>