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ельской Дум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сельского поселения село Ворсино </w:t>
      </w:r>
    </w:p>
    <w:p>
      <w:pPr>
        <w:pStyle w:val="Normal"/>
        <w:spacing w:lineRule="auto" w:line="360"/>
        <w:jc w:val="right"/>
        <w:rPr/>
      </w:pPr>
      <w:r>
        <w:rPr/>
        <w:t>от «11» июля 2019 г. № 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СТАВЛЕНИЯ ИНЫХ МЕЖБЮДЖЕТНЫХ ТРАНСФЕРТОВ ИЗ БЮДЖЕТА МУНИЦИПАЛЬНОГО ОБРАЗОВАНИЯ СЕЛЬСКОГО ПОСЕЛЕНИЯ СЕЛО ВОРСИНО БЮДЖЕТУ МУНИЦИПАЛЬНОГО ОБРАЗОВАНИЯ МУНИЦИПАЛЬНОГО РАЙОНА «БОРОВСКИЙ РАЙОН»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/>
        <w:t>1. Общие положения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рядок предоставления иных межбюджетных трансфертов из бюджета муниципального образования сельского поселения село Ворсино бюджету муниципального образования муниципального района «Боровский район»  (далее - Порядок) разработан в соответствии со статьей 142.5 Бюджетного кодекса Российской Федерации, пунктом 4 статьи 15 Федерального закона № 131-ФЗ от 06.10.2003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сельского поселения село Ворсино (далее - поселение) муниципальному образованию муниципального района «Боровский район» (далее - район)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2. Условия предоставления иных межбюджетных трансфертов</w:t>
      </w:r>
    </w:p>
    <w:p>
      <w:pPr>
        <w:pStyle w:val="Normal"/>
        <w:ind w:firstLine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. Иные межбюджетные трансферты из бюджета поселения бюджету района предоставляются в следующих случаях:</w:t>
      </w:r>
    </w:p>
    <w:p>
      <w:pPr>
        <w:pStyle w:val="Normal"/>
        <w:ind w:firstLine="709"/>
        <w:jc w:val="both"/>
        <w:rPr/>
      </w:pPr>
      <w:r>
        <w:rPr/>
        <w:t>1) при передаче району части полномочий поселения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2) на финансирование дополнительных мероприятий по развитию жилищно-коммунального хозяйства и социально-культурной сферы;</w:t>
      </w:r>
    </w:p>
    <w:p>
      <w:pPr>
        <w:pStyle w:val="Normal"/>
        <w:autoSpaceDE w:val="false"/>
        <w:ind w:firstLine="709"/>
        <w:jc w:val="both"/>
        <w:rPr/>
      </w:pPr>
      <w:r>
        <w:rPr/>
        <w:t>3) на финансирование мероприятий, предусмотренных муниципальными программами поселения;</w:t>
      </w:r>
    </w:p>
    <w:p>
      <w:pPr>
        <w:pStyle w:val="Normal"/>
        <w:ind w:firstLine="709"/>
        <w:jc w:val="both"/>
        <w:rPr/>
      </w:pPr>
      <w:r>
        <w:rPr/>
        <w:t>4) в иных случаях, установленных законодательством Российской Федерации, законодательством Калужской области и нормативными правовыми актами сельского поселения село Ворсино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3. Порядок предоставления иных межбюджетных трансфертов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Решение о предоставлении иных межбюджетных трансфертов бюджету района оформляется решением Сельской Думы муниципального образования сельского поселения село Ворсино. </w:t>
      </w:r>
    </w:p>
    <w:p>
      <w:pPr>
        <w:pStyle w:val="Normal"/>
        <w:ind w:firstLine="709"/>
        <w:jc w:val="both"/>
        <w:rPr/>
      </w:pPr>
      <w:r>
        <w:rPr/>
        <w:t>3.2. Иные межбюджетные трансферты предоставляются в соответствии со сводной бюджетной росписью в предела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3.3. Основанием для предоставления иных межбюджетных трансфертов из бюджета поселения является соглашение о предоставлении иных межбюджетных трансфертов бюджету района, заключаемое между поселением и районом.</w:t>
      </w:r>
    </w:p>
    <w:p>
      <w:pPr>
        <w:pStyle w:val="Normal"/>
        <w:ind w:firstLine="709"/>
        <w:jc w:val="both"/>
        <w:rPr/>
      </w:pPr>
      <w:r>
        <w:rPr/>
        <w:t>3.4. Объем, целевое назначение, порядок и сроки предоставления иных межбюджетных трансфертов, порядок предоставления отчетности определяются в соглашени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t>4. Контроль за использованием иных межбюджетных трансфертов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Контроль за целевым использованием иных межбюджетных трансфертов осуществляется на основании отчетов о расходовании финансовых средств, предоставляемых районом в администрацию поселения. Периодичность и форма предоставления отчетов определяются соглашением.</w:t>
      </w:r>
    </w:p>
    <w:p>
      <w:pPr>
        <w:pStyle w:val="Normal"/>
        <w:ind w:firstLine="709"/>
        <w:jc w:val="both"/>
        <w:rPr/>
      </w:pPr>
      <w:r>
        <w:rPr/>
        <w:t>4.2. Перечисление иных межбюджетных трансфертов осуществляется администрацией поселения.</w:t>
      </w:r>
    </w:p>
    <w:p>
      <w:pPr>
        <w:pStyle w:val="Normal"/>
        <w:ind w:firstLine="709"/>
        <w:jc w:val="both"/>
        <w:rPr/>
      </w:pPr>
      <w:r>
        <w:rPr/>
        <w:t>4.3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ind w:firstLine="709"/>
        <w:jc w:val="both"/>
        <w:rPr/>
      </w:pPr>
      <w:r>
        <w:rPr/>
        <w:t>4.4. Орган местного самоуправления района несет ответственность за нецелевое использование иных межбюджетных трансфер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5. В случае нецелевого использования иных межбюджетных трансфертов финансовые средства подлежат возврату в бюджет поселения в сроки, установленные соглаш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6. Не использованные по состоянию на 1 января текущего финансового года иные межбюджетные трансферты подлежат возврату в доход бюджета поселения в течение первых 15 рабочих дне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личия потребности в иных межбюджетных трансфертах, не использованных в текущем финансовом году, в объеме, не превышающем остатка указанных иных межбюджетных трансфертов, средства бюджета поселения могут быть возвращены в очередном финансовом году для финансового обеспечения расходов, соответствующих целям предоставления иных межбюджетных трансфертов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ставления межбюджетных трансфертов из бюджета поселения бюджету муниципального образования муниципального района «Боровский район»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Межбюджетный трансферт для реализации полномочий в соответствии с Законом Калужской области  от 30.12.2004 № 13-ОЗ (ред. от 24.02.2022)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рассчитан в целях социальной поддержки специалистов, работающих в сельской местности, по оплате жилых помещений и коммунальных услуг в виде ежемесячной денежной выплаты в размере 1 188,17 рублей из ходя из фактической необходимост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88"/>
        <w:gridCol w:w="3096"/>
      </w:tblGrid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3:00Z</dcterms:created>
  <dc:creator>Слезко</dc:creator>
  <dc:description/>
  <cp:keywords/>
  <dc:language>en-US</dc:language>
  <cp:lastModifiedBy>T551r</cp:lastModifiedBy>
  <cp:lastPrinted>2019-11-18T08:31:00Z</cp:lastPrinted>
  <dcterms:modified xsi:type="dcterms:W3CDTF">2024-11-11T10:13:00Z</dcterms:modified>
  <cp:revision>2</cp:revision>
  <dc:subject/>
  <dc:title>Постановление</dc:title>
</cp:coreProperties>
</file>